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713751873"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859415882"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1642309519"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204520069"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1780174617"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1745973406"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364861459"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385027530"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1283209668"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483688563"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136039827"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1597104580"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593502240"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57936971"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5027573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